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Beneficial Effects of Chios Mastic Gum on Lipids and Glucose Metabolism</w:t>
      </w:r>
    </w:p>
    <w:p>
      <w:pPr>
        <w:pStyle w:val="Normal"/>
        <w:rPr>
          <w:lang w:val="en-US"/>
        </w:rPr>
      </w:pPr>
      <w:r>
        <w:rPr>
          <w:lang w:val="en-US"/>
        </w:rPr>
        <w:t xml:space="preserve">Aim of this study was to evaluate the effectiveness of various  forms of mastic preparations on lipid profile of patients with hypercholesterolemia, who were not receiving therapy with statins or any other agent with recognized hypolipidemic activity. </w:t>
      </w:r>
    </w:p>
    <w:p>
      <w:pPr>
        <w:pStyle w:val="Normal"/>
        <w:rPr/>
      </w:pPr>
      <w:r>
        <w:rPr>
          <w:rFonts w:eastAsia="Calibri" w:cs="Calibri"/>
          <w:lang w:val="en-US"/>
        </w:rPr>
        <w:t xml:space="preserve"> </w:t>
      </w:r>
      <w:r>
        <w:rPr>
          <w:lang w:val="en-US"/>
        </w:rPr>
        <w:t>This pilot study was conducted in patients with mild – moderate hypercholesterolemia (total cholesterol &lt; 300mg/dl), attending the outpatient clinics of Chios General Hospital.  Patients with coronary heart disease (CHD) and overt diabetes mellitus (DM) were excluded from the study. 178 patients were recruited for an 8 week treatment. Patients were randomly assigned to four groups. Group A received placebo, Group B received capsules of mastic, Group C capsules of mastic without polymer and Group D powder of mastic.</w:t>
      </w:r>
    </w:p>
    <w:p>
      <w:pPr>
        <w:pStyle w:val="Normal"/>
        <w:rPr>
          <w:lang w:val="en-US"/>
        </w:rPr>
      </w:pPr>
      <w:r>
        <w:rPr>
          <w:lang w:val="en-US"/>
        </w:rPr>
        <w:t>Although all forms of mastic preparations proved to have some degree of beneficial action on serum lipids, Group B (capsules with total mastic) had the best results. Patients in this group exhibited significant reduction of total cholesterol (242.5 ± 26.2mg/dl vs 259 ± 31.2mg/dl, P=0.015) and glucose (87.3 ± 9mg/dl vs  94.61 ± 8.2mg/dl, P =0.001) as compared to placebo and of total cholesterol  (242 ± 26.2mg/dl vs 250 ± 23.5mg/dl, P=0.007) and LDL –cholesterol  (168.9 + 26mg/dl vs 174 +21.6mg/dl, P=0,04) as compared to pre-treatment values.</w:t>
      </w:r>
    </w:p>
    <w:p>
      <w:pPr>
        <w:pStyle w:val="Normal"/>
        <w:rPr>
          <w:lang w:val="en-US"/>
        </w:rPr>
      </w:pPr>
      <w:r>
        <w:rPr>
          <w:lang w:val="en-US"/>
        </w:rPr>
        <w:t>Patients with IFG (impaired fasting glucose) exhibited even larger reductions of total cholesterol (232.6 ± 23.8mg/dl vs 275 ± 36.7mg/dl, P=0.003),  LDL –cholesterol  (162.9 + 23.7mg/dl vs  200.6 +36.5mg/dl, P=0.006) and glucose  (90.6 ±  12.5mg/dl vs 103 ± 9.3mg/dl, P=0.05)  as compared to placebo. Additionally, patients with IFG exhibited significant reduction of triglycerides (108.6 ± 40mg/dl vs 191.4 ± 89mg/dl, P=0.01) as compared to placebo.</w:t>
      </w:r>
    </w:p>
    <w:p>
      <w:pPr>
        <w:pStyle w:val="Normal"/>
        <w:rPr>
          <w:lang w:val="en-US"/>
        </w:rPr>
      </w:pPr>
      <w:r>
        <w:rPr>
          <w:lang w:val="en-US"/>
        </w:rPr>
        <w:t>Overweight patients also exhibited larger reductions of total cholesterol (240 ± 27.6mg/dl vs 265 ± 35.4mg/dl, P=0.008),  LDL –cholesterol  (167.2 + 27.5mg/dl vs  186.3 +36.8mg/dl, P=0.05) and glucose  (88.3 ±  9.5mg/dl vs 96.6 ± 9.4mg/dl, P=0.004)  as compared to placebo. Overweight patients also exhibited significant reduction of triglycerides (110.2 ± 38.8mg/dl vs 164.1 ± 92.4mg/dl, P=0.002) as compared to placebo.</w:t>
      </w:r>
    </w:p>
    <w:p>
      <w:pPr>
        <w:pStyle w:val="Normal"/>
        <w:rPr>
          <w:lang w:val="en-US"/>
        </w:rPr>
      </w:pPr>
      <w:r>
        <w:rPr>
          <w:lang w:val="en-US"/>
        </w:rPr>
        <w:t>Results suggest that mastic (especially in the form of capsules), significantly decreased serum levels of total cholesterol,  LDL-cholesterol and glucose. In the case of overweight and pre-diabetic patients,  total  and LDL-cholesterol were even more decreased with the additional  benefit of significant reduction of triglycerides. Further double blind, placebo-controlled studies, focused primarily on overweight and pre-diabetic patients  are required to clarify the role of mastic in the treatment of hyperlipidemic disorders.</w:t>
      </w:r>
    </w:p>
    <w:p>
      <w:pPr>
        <w:pStyle w:val="Normal"/>
        <w:spacing w:before="0" w:after="200"/>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5:18:00Z</dcterms:created>
  <dc:creator>user</dc:creator>
  <dc:description/>
  <cp:keywords/>
  <dc:language>en-US</dc:language>
  <cp:lastModifiedBy>ismyrnioudis</cp:lastModifiedBy>
  <dcterms:modified xsi:type="dcterms:W3CDTF">2013-07-01T05:18:00Z</dcterms:modified>
  <cp:revision>2</cp:revision>
  <dc:subject/>
  <dc:title>Beneficial Effects of Chios Mastic Gum on Lipids and Glucose Metabolism</dc:title>
</cp:coreProperties>
</file>